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-60" w:right="-932" w:hanging="979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left="-60" w:right="-932" w:hanging="979"/>
        <w:jc w:val="left"/>
        <w:rPr/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 xml:space="preserve">      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西南交通大学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2017</w:t>
      </w:r>
      <w:r>
        <w:rPr/>
        <w:t>年大学生暑期“三下乡”社会实践活动反馈表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11521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团队名称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南交通大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__________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团队）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________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________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市县）暑期“三下乡”社会实践团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践时间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 至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 w:before="156" w:after="156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践地点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________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省（市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___________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市（区）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________________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74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28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实践接收单位党团组织评语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务内容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5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服务质量：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76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ind w:firstLine="4900"/>
              <w:jc w:val="lef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单位负责人签字（盖章）</w:t>
            </w:r>
          </w:p>
          <w:p>
            <w:pPr>
              <w:pStyle w:val="Normal"/>
              <w:widowControl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30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二</w:t>
            </w:r>
            <w:r>
              <w:rPr>
                <w:rFonts w:ascii="宋体;SimSun" w:hAnsi="宋体;SimSun" w:cs="宋体;SimSun"/>
                <w:sz w:val="28"/>
                <w:szCs w:val="28"/>
              </w:rPr>
              <w:t>〇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一七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年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na</dc:creator>
  <dc:description/>
  <cp:keywords/>
  <dc:language>en-US</dc:language>
  <cp:lastModifiedBy>user</cp:lastModifiedBy>
  <dcterms:modified xsi:type="dcterms:W3CDTF">2017-06-05T05:41:00Z</dcterms:modified>
  <cp:revision>3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