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成都市郫都区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高校研究生挂职锻炼需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区情简介</w:t>
      </w:r>
    </w:p>
    <w:p>
      <w:pPr>
        <w:pStyle w:val="Normal"/>
        <w:ind w:firstLine="420"/>
        <w:jc w:val="left"/>
        <w:rPr/>
      </w:pPr>
      <w:r>
        <w:rPr>
          <w:rFonts w:ascii="Arial" w:hAnsi="Arial" w:cs="Arial"/>
          <w:color w:val="000000"/>
          <w:sz w:val="28"/>
          <w:szCs w:val="28"/>
          <w:shd w:fill="FFFFFF" w:val="clear"/>
        </w:rPr>
        <w:t>郫都区是成都市辖区，位于</w:t>
      </w:r>
      <w:hyperlink r:id="rId2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成都市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西北部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，是中国农家乐旅游发源地</w:t>
      </w:r>
      <w:bookmarkStart w:id="0" w:name="ref_%5B1%5D_20671912"/>
      <w:r>
        <w:rPr>
          <w:rFonts w:ascii="Arial" w:hAnsi="Arial" w:cs="Arial"/>
          <w:color w:val="000000"/>
          <w:sz w:val="28"/>
          <w:szCs w:val="28"/>
          <w:shd w:fill="FFFFFF" w:val="clear"/>
        </w:rPr>
        <w:t> </w:t>
      </w:r>
      <w:bookmarkEnd w:id="0"/>
      <w:r>
        <w:rPr>
          <w:rFonts w:ascii="Arial" w:hAnsi="Arial" w:cs="Arial"/>
          <w:color w:val="000000"/>
          <w:sz w:val="28"/>
          <w:szCs w:val="28"/>
          <w:shd w:fill="FFFFFF" w:val="clear"/>
        </w:rPr>
        <w:t>，有豆瓣之乡、蜀绣之乡、盆景之乡的之称；是成都建设国家中心城市重点打造的“电子信息和双创产业基地、国际化都市新区”。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郫都区幅员面积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438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平方公里，辖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3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个街道、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3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个镇。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558600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人。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016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年</w:t>
      </w:r>
      <w:hyperlink r:id="rId3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地区生产总值</w:t>
        </w:r>
      </w:hyperlink>
      <w:r>
        <w:rPr>
          <w:rFonts w:cs="Arial" w:ascii="Arial" w:hAnsi="Arial"/>
          <w:color w:val="000000"/>
          <w:sz w:val="28"/>
          <w:szCs w:val="28"/>
          <w:shd w:fill="FFFFFF" w:val="clear"/>
        </w:rPr>
        <w:t>462.7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亿元。地处都江堰自流灌区之首，居成都上风上水；承担成都主城区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90%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以上饮用水供水任务。地势平坦，土地肥沃，境内柏条河等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8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河并流，造就“水旱从人，时无饥馑”的自然禀赋。属</w:t>
      </w:r>
      <w:hyperlink r:id="rId4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亚热带季风性湿润气候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，夏无酷暑，冬无严寒，雨量充沛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。郫都区境内有</w:t>
      </w:r>
      <w:hyperlink r:id="rId5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西南交通大学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、</w:t>
      </w:r>
      <w:hyperlink r:id="rId6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电子科技大学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等大中专院校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9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所，国家级实验室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31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个，两院院士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19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名，副教授以上专业技术人才近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5000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名，在校大学生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25.3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万人；拥有</w:t>
      </w:r>
      <w:hyperlink r:id="rId7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成都地铁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2</w:t>
        </w:r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号线</w:t>
        </w:r>
      </w:hyperlink>
      <w:hyperlink r:id="rId8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犀浦站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，</w:t>
      </w:r>
      <w:hyperlink r:id="rId9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成灌快铁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，成都绕城高速、</w:t>
      </w:r>
      <w:hyperlink r:id="rId10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成灌高速公路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、</w:t>
      </w:r>
      <w:hyperlink r:id="rId11" w:tgtFrame="http://baike.baidu.com/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317</w:t>
        </w:r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国道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、</w:t>
      </w:r>
      <w:hyperlink r:id="rId12" w:tgtFrame="http://baike.baidu.com/_blank">
        <w:r>
          <w:rPr>
            <w:rStyle w:val="InternetLink"/>
            <w:rFonts w:ascii="Arial" w:hAnsi="Arial" w:cs="Arial"/>
            <w:color w:val="000000"/>
            <w:sz w:val="28"/>
            <w:szCs w:val="28"/>
            <w:u w:val="none"/>
            <w:shd w:fill="FFFFFF" w:val="clear"/>
          </w:rPr>
          <w:t>沙西线</w:t>
        </w:r>
      </w:hyperlink>
      <w:r>
        <w:rPr>
          <w:rFonts w:ascii="Arial" w:hAnsi="Arial" w:cs="Arial"/>
          <w:color w:val="000000"/>
          <w:sz w:val="28"/>
          <w:szCs w:val="28"/>
          <w:shd w:fill="FFFFFF" w:val="clear"/>
        </w:rPr>
        <w:t>、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IT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大道、温彭快速通道等交通线。</w:t>
      </w:r>
    </w:p>
    <w:p>
      <w:pPr>
        <w:pStyle w:val="Normal"/>
        <w:ind w:firstLine="420"/>
        <w:jc w:val="left"/>
        <w:rPr/>
      </w:pPr>
      <w:r>
        <w:rPr>
          <w:color w:val="000000"/>
          <w:sz w:val="28"/>
          <w:szCs w:val="28"/>
          <w:shd w:fill="FFFFFF" w:val="clear"/>
        </w:rPr>
        <w:t>（一）</w:t>
      </w:r>
      <w:r>
        <w:rPr>
          <w:color w:val="000000"/>
          <w:sz w:val="28"/>
          <w:szCs w:val="28"/>
          <w:shd w:fill="FFFFFF" w:val="clear"/>
        </w:rPr>
        <w:t>科学技术</w:t>
      </w:r>
    </w:p>
    <w:p>
      <w:pPr>
        <w:pStyle w:val="Normal"/>
        <w:ind w:firstLine="42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，郫都区新培育高新技术企业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6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家、省市技术中心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家。推动产业技术创新，申报国家级科技项目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8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项，省级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6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项，市级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项，实施郫县科技项目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项。引导支持企业转化科技成果，申报省、市级科技进步奖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项，转化科研成果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项。建成川菜调味品产业质量检测技术服务中心。深入开展国家知识产权强县工程示范县建设，全年共申请专利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123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件，其中发明专利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7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件，专利授权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05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件。</w:t>
      </w:r>
      <w:bookmarkStart w:id="1" w:name="ref_%5B12%5D_20671912"/>
    </w:p>
    <w:p>
      <w:pPr>
        <w:pStyle w:val="Heading3"/>
        <w:widowControl/>
        <w:spacing w:lineRule="atLeast" w:line="300" w:before="300" w:after="180"/>
        <w:rPr>
          <w:color w:val="000000"/>
          <w:sz w:val="28"/>
          <w:szCs w:val="28"/>
        </w:rPr>
      </w:pPr>
      <w:bookmarkStart w:id="2" w:name="医疗卫生"/>
      <w:bookmarkStart w:id="3" w:name="sub20671912_8_2"/>
      <w:bookmarkStart w:id="4" w:name="8_2"/>
      <w:bookmarkEnd w:id="2"/>
      <w:bookmarkEnd w:id="3"/>
      <w:bookmarkEnd w:id="4"/>
      <w:r>
        <w:rPr>
          <w:color w:val="000000"/>
          <w:sz w:val="28"/>
          <w:szCs w:val="28"/>
          <w:shd w:fill="FFFFFF" w:val="clear"/>
        </w:rPr>
        <w:t>（二）医疗卫生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，郫都区拥有医疗卫生机构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2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其中医院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镇卫生院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社区卫生中心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疾病预防控制中心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妇幼保健院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。各类医疗卫生机构床位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63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张，其中医院床位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75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张。卫生技术人员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84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其中执业（助理）医师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963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注册护士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967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。全年总诊疗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92.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次。</w:t>
      </w:r>
    </w:p>
    <w:p>
      <w:pPr>
        <w:pStyle w:val="Heading3"/>
        <w:widowControl/>
        <w:spacing w:lineRule="atLeast" w:line="300" w:before="300" w:after="180"/>
        <w:rPr>
          <w:color w:val="000000"/>
          <w:sz w:val="28"/>
          <w:szCs w:val="28"/>
        </w:rPr>
      </w:pPr>
      <w:bookmarkStart w:id="5" w:name="文化事业"/>
      <w:bookmarkStart w:id="6" w:name="sub20671912_8_3"/>
      <w:bookmarkStart w:id="7" w:name="8_3"/>
      <w:bookmarkEnd w:id="5"/>
      <w:bookmarkEnd w:id="6"/>
      <w:bookmarkEnd w:id="7"/>
      <w:r>
        <w:rPr>
          <w:color w:val="000000"/>
          <w:sz w:val="28"/>
          <w:szCs w:val="28"/>
          <w:shd w:fill="FFFFFF" w:val="clear"/>
        </w:rPr>
        <w:t>（三）文化事业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，郫都区拥有区级博物馆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民间博物馆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；区级文化馆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镇文化站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4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公共图书馆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馆藏纸质图书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册。推进智慧城市试点工作，新改建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G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通信基站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856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建成“宽带乡村”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9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，乡村光纤宽带覆盖率达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8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，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G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网络覆盖率达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0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年末拥有广播电视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座，全区有线电视用户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户，其中数字电视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6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户，地面无线数字电视总用户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412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户。</w:t>
      </w:r>
    </w:p>
    <w:p>
      <w:pPr>
        <w:pStyle w:val="Heading3"/>
        <w:widowControl/>
        <w:spacing w:lineRule="atLeast" w:line="300" w:before="300" w:after="180"/>
        <w:rPr>
          <w:color w:val="000000"/>
          <w:sz w:val="28"/>
          <w:szCs w:val="28"/>
        </w:rPr>
      </w:pPr>
      <w:bookmarkStart w:id="8" w:name="人民生活"/>
      <w:bookmarkStart w:id="9" w:name="sub20671912_8_4"/>
      <w:bookmarkStart w:id="10" w:name="8_4"/>
      <w:bookmarkEnd w:id="8"/>
      <w:bookmarkEnd w:id="9"/>
      <w:bookmarkEnd w:id="10"/>
      <w:r>
        <w:rPr>
          <w:color w:val="000000"/>
          <w:sz w:val="28"/>
          <w:szCs w:val="28"/>
          <w:shd w:fill="FFFFFF" w:val="clear"/>
        </w:rPr>
        <w:t>（四）人民生活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，郫都区城镇居民人均可支配收入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428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元，增长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8.2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；农村居民人均可支配收入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40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元，增长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.0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末，全区住户存款余额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81.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亿元，增长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.9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Heading3"/>
        <w:widowControl/>
        <w:spacing w:lineRule="atLeast" w:line="300" w:before="300" w:after="180"/>
        <w:rPr>
          <w:color w:val="000000"/>
          <w:sz w:val="28"/>
          <w:szCs w:val="28"/>
        </w:rPr>
      </w:pPr>
      <w:bookmarkStart w:id="11" w:name="社会保障"/>
      <w:bookmarkStart w:id="12" w:name="sub20671912_8_5"/>
      <w:bookmarkStart w:id="13" w:name="8_5"/>
      <w:bookmarkEnd w:id="11"/>
      <w:bookmarkEnd w:id="12"/>
      <w:bookmarkEnd w:id="13"/>
      <w:r>
        <w:rPr>
          <w:color w:val="000000"/>
          <w:sz w:val="28"/>
          <w:szCs w:val="28"/>
          <w:shd w:fill="FFFFFF" w:val="clear"/>
        </w:rPr>
        <w:t>（五）社会保障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，郫都区参加基本养老保险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7.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基本医疗保险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7.03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失业保险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8.23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城乡居民基本医疗保险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3.13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，城乡居民养老保险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6.41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人。</w:t>
      </w:r>
      <w:bookmarkEnd w:id="1"/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年，郫都区新增就业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28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人，登记失业率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3.08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城乡居民养老保险、基本医疗保险参保率分别达到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4.6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、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99.86%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。启动运行县社会救助中心，救助困难家庭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22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户，安排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4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元资金帮扶困难学生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5119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名。实施棚户区改造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.8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平方米，为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66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户困难群众提供廉租住房，累计发放廉租住房补贴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44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户约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8.35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万元。建成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24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个城乡社区日间照料中心，完成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15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张床位筹建，启动全县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150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名困难家庭、失能老人和</w:t>
      </w: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  <w:t>80</w:t>
      </w:r>
      <w:r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  <w:t>周岁以上老人居家养老服务工作。</w:t>
      </w:r>
    </w:p>
    <w:p>
      <w:pPr>
        <w:pStyle w:val="Normal"/>
        <w:widowControl/>
        <w:shd w:fill="FFFFFF" w:val="clear"/>
        <w:spacing w:lineRule="atLeast" w:line="360" w:before="0" w:after="225"/>
        <w:ind w:firstLine="420"/>
        <w:jc w:val="left"/>
        <w:rPr>
          <w:rFonts w:ascii="Arial" w:hAnsi="Arial" w:cs="Arial"/>
          <w:color w:val="000000"/>
          <w:kern w:val="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岗位需求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研究生郫县挂职实践锻炼需求表</w:t>
      </w:r>
    </w:p>
    <w:p>
      <w:pPr>
        <w:pStyle w:val="Normal"/>
        <w:tabs>
          <w:tab w:val="clear" w:pos="420"/>
          <w:tab w:val="left" w:pos="10620" w:leader="none"/>
        </w:tabs>
        <w:rPr/>
      </w:pPr>
      <w:r>
        <w:rPr/>
        <w:t xml:space="preserve">制表：中共郫都区委组织部  中共郫都区委统战部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 xml:space="preserve">22  </w:t>
      </w:r>
      <w:r>
        <w:rPr/>
        <w:t>日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16"/>
        <w:gridCol w:w="1315"/>
        <w:gridCol w:w="716"/>
        <w:gridCol w:w="3064"/>
        <w:gridCol w:w="1085"/>
        <w:gridCol w:w="900"/>
        <w:gridCol w:w="1079"/>
        <w:gridCol w:w="2701"/>
        <w:gridCol w:w="1184"/>
      </w:tblGrid>
      <w:tr>
        <w:trPr>
          <w:trHeight w:val="1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挂职单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工作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求到岗时间（天∕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能否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供住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西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南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通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汉语言文学、法律等相关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委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公文处理、依法治理等相关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法律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人民检察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检察官助理或书记员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-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周、</w:t>
            </w:r>
          </w:p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周</w:t>
            </w:r>
          </w:p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都区杜鹃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6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本专业不接受</w:t>
            </w:r>
          </w:p>
        </w:tc>
      </w:tr>
      <w:tr>
        <w:trPr>
          <w:trHeight w:val="49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汉语言文学、马克思主义中国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组织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7562" w:hanging="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研究室、组工信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丛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本专业不接受</w:t>
            </w:r>
          </w:p>
        </w:tc>
      </w:tr>
      <w:tr>
        <w:trPr>
          <w:trHeight w:val="67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法律、文秘、汉语言文学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政法委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（维稳办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文秘</w:t>
            </w:r>
          </w:p>
          <w:p>
            <w:pPr>
              <w:pStyle w:val="Normal"/>
              <w:spacing w:lineRule="exact" w:line="400"/>
              <w:ind w:left="-4786" w:right="-7562" w:hanging="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丛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36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研究生郫县挂职实践锻炼需求表</w:t>
      </w:r>
    </w:p>
    <w:p>
      <w:pPr>
        <w:pStyle w:val="Normal"/>
        <w:tabs>
          <w:tab w:val="clear" w:pos="420"/>
          <w:tab w:val="left" w:pos="10620" w:leader="none"/>
        </w:tabs>
        <w:rPr/>
      </w:pPr>
      <w:r>
        <w:rPr/>
        <w:t xml:space="preserve">制表：中共郫都区委组织部  中共郫都区委统战部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 xml:space="preserve">22  </w:t>
      </w:r>
      <w:r>
        <w:rPr/>
        <w:t>日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16"/>
        <w:gridCol w:w="1315"/>
        <w:gridCol w:w="716"/>
        <w:gridCol w:w="3064"/>
        <w:gridCol w:w="1085"/>
        <w:gridCol w:w="900"/>
        <w:gridCol w:w="1079"/>
        <w:gridCol w:w="2701"/>
        <w:gridCol w:w="1184"/>
      </w:tblGrid>
      <w:tr>
        <w:trPr>
          <w:trHeight w:val="1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挂职单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工作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求到岗时间（天∕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能否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供住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西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南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通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不限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督查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机关日常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公共管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信访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信访工作调研、经验总结推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-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本专业不接受（限男性）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法律、汉语言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编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办公室工作、机构编制业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社会工作、汉语言文学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文明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志愿服务活动策划、指导公文写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行政管理、汉语言文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总工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办公室工作、信息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34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研究生郫县挂职实践锻炼需求表</w:t>
      </w:r>
    </w:p>
    <w:p>
      <w:pPr>
        <w:pStyle w:val="Normal"/>
        <w:tabs>
          <w:tab w:val="clear" w:pos="420"/>
          <w:tab w:val="left" w:pos="10620" w:leader="none"/>
        </w:tabs>
        <w:rPr/>
      </w:pPr>
      <w:r>
        <w:rPr/>
        <w:t xml:space="preserve">制表：中共郫都区委组织部  中共郫都区委统战部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 xml:space="preserve">月 </w:t>
      </w:r>
      <w:r>
        <w:rPr/>
        <w:t xml:space="preserve">22 </w:t>
      </w:r>
      <w:r>
        <w:rPr/>
        <w:t>日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16"/>
        <w:gridCol w:w="1315"/>
        <w:gridCol w:w="716"/>
        <w:gridCol w:w="3064"/>
        <w:gridCol w:w="1085"/>
        <w:gridCol w:w="900"/>
        <w:gridCol w:w="1079"/>
        <w:gridCol w:w="2701"/>
        <w:gridCol w:w="1184"/>
      </w:tblGrid>
      <w:tr>
        <w:trPr>
          <w:trHeight w:val="1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挂职单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工作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求到岗时间（天∕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能否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供住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西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南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交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通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大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中文、文秘、法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妇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办公室文秘、妇女儿童信访接待、婚姻家庭纠纷调解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本专业不接受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科技管理、金融、经济类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经科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经济证券化、科技管理、科技项目申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红旗大道北段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2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二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法学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司法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公证、法律援助、社区矫正、法制宣传、司法调解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人力资源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就业服务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人力资源管理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镇何公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18"/>
                <w:szCs w:val="18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18"/>
                <w:szCs w:val="18"/>
              </w:rPr>
              <w:t>土木工程、城乡规划、地下工程、建筑工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规建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建筑项目服务、数据收集统计、协助制定区域专项规划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胜利北街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1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37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研究生郫县挂职实践锻炼需求表</w:t>
      </w:r>
    </w:p>
    <w:p>
      <w:pPr>
        <w:pStyle w:val="Normal"/>
        <w:tabs>
          <w:tab w:val="clear" w:pos="420"/>
          <w:tab w:val="left" w:pos="10620" w:leader="none"/>
        </w:tabs>
        <w:rPr/>
      </w:pPr>
      <w:r>
        <w:rPr/>
        <w:t xml:space="preserve">制表：中共郫都区委组织部  中共郫都区委统战部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 xml:space="preserve">22  </w:t>
      </w:r>
      <w:r>
        <w:rPr/>
        <w:t>日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16"/>
        <w:gridCol w:w="1315"/>
        <w:gridCol w:w="716"/>
        <w:gridCol w:w="3064"/>
        <w:gridCol w:w="1085"/>
        <w:gridCol w:w="900"/>
        <w:gridCol w:w="1079"/>
        <w:gridCol w:w="2701"/>
        <w:gridCol w:w="1184"/>
      </w:tblGrid>
      <w:tr>
        <w:trPr>
          <w:trHeight w:val="1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挂职单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工作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求到岗时间（天∕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能否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供住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西南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通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交通运输管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交通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协助道路运输管理所所长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-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红旗大道北段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2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二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汉语言文学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文旅体广新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旅游科、宣传科相关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-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会计、审计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审计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投资审计、财务审计、经济责任审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机械制造、文秘、药品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市场和质量监管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特种设备监管、药品监管、文秘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胜利北街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1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电器工程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城市管理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城市道路照明设备和光彩工程维护管理工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丛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7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本专业不接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研究生郫县挂职实践锻炼需求表</w:t>
      </w:r>
    </w:p>
    <w:p>
      <w:pPr>
        <w:pStyle w:val="Normal"/>
        <w:tabs>
          <w:tab w:val="clear" w:pos="420"/>
          <w:tab w:val="left" w:pos="10620" w:leader="none"/>
        </w:tabs>
        <w:rPr/>
      </w:pPr>
      <w:r>
        <w:rPr/>
        <w:t xml:space="preserve">制表：中共郫都区委组织部  中共郫都区委统战部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 xml:space="preserve">22  </w:t>
      </w:r>
      <w:r>
        <w:rPr/>
        <w:t>日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16"/>
        <w:gridCol w:w="1315"/>
        <w:gridCol w:w="716"/>
        <w:gridCol w:w="3064"/>
        <w:gridCol w:w="1085"/>
        <w:gridCol w:w="900"/>
        <w:gridCol w:w="1079"/>
        <w:gridCol w:w="2701"/>
        <w:gridCol w:w="1184"/>
      </w:tblGrid>
      <w:tr>
        <w:trPr>
          <w:trHeight w:val="1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挂职单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工作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求到岗时间（天∕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能否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供住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西南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通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汉语言文学、经济管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供销联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农业社会化服务、农业经济组织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-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郫筒街道望从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99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一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建筑、交通类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建管中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施工现场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红旗大道北段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2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二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计算机、通信、文秘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区信息数据中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行政管理、信息化应用、产业发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红旗大道北段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2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二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电子信息类、经济学类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双创管委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对接高校电子信息产业类项目、科研团队、项目招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-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红旗大道北段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2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（二办公区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社会管理、财务审计、规划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犀浦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社会管理、财务审计、园林规划、河渠环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犀浦镇国宁西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4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研究生郫县挂职实践锻炼需求表</w:t>
      </w:r>
    </w:p>
    <w:p>
      <w:pPr>
        <w:pStyle w:val="Normal"/>
        <w:tabs>
          <w:tab w:val="clear" w:pos="420"/>
          <w:tab w:val="left" w:pos="10620" w:leader="none"/>
        </w:tabs>
        <w:rPr/>
      </w:pPr>
      <w:r>
        <w:rPr/>
        <w:t xml:space="preserve">制表：中共郫都区委组织部  中共郫都区委统战部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 xml:space="preserve">月  </w:t>
      </w:r>
      <w:r>
        <w:rPr/>
        <w:t>22</w:t>
      </w:r>
      <w:r>
        <w:rPr/>
        <w:t>日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16"/>
        <w:gridCol w:w="1315"/>
        <w:gridCol w:w="716"/>
        <w:gridCol w:w="3064"/>
        <w:gridCol w:w="1085"/>
        <w:gridCol w:w="900"/>
        <w:gridCol w:w="1079"/>
        <w:gridCol w:w="2701"/>
        <w:gridCol w:w="1184"/>
      </w:tblGrid>
      <w:tr>
        <w:trPr>
          <w:trHeight w:val="1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挂职单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工作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求到岗时间（天∕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能否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供住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西南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通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工业设计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红光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工业设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红光镇高店路东段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3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 xml:space="preserve">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规划设计、公共管理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安靖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规划设计造价、社会救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安靖镇金河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7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规划设计造价非专业不接受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规划类、旅游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三道堰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乡村规划、景区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三道堰镇汀沙街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6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非专业不接受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规划建设、社会管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创新创业服务、社会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德源镇兴德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7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乡村规划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唐昌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乡村规划及编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唐昌镇人民政府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46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研究生郫县挂职实践锻炼需求表</w:t>
      </w:r>
    </w:p>
    <w:p>
      <w:pPr>
        <w:pStyle w:val="Normal"/>
        <w:tabs>
          <w:tab w:val="clear" w:pos="420"/>
          <w:tab w:val="left" w:pos="10620" w:leader="none"/>
        </w:tabs>
        <w:rPr/>
      </w:pPr>
      <w:r>
        <w:rPr/>
        <w:t xml:space="preserve">制表：中共郫都区委组织部  中共郫都区委统战部                               </w:t>
      </w:r>
      <w:r>
        <w:rPr/>
        <w:t>2017</w:t>
      </w:r>
      <w:r>
        <w:rPr/>
        <w:t>年</w:t>
      </w:r>
      <w:r>
        <w:rPr/>
        <w:t>5</w:t>
      </w:r>
      <w:r>
        <w:rPr/>
        <w:t xml:space="preserve">月  </w:t>
      </w:r>
      <w:r>
        <w:rPr/>
        <w:t>22</w:t>
      </w:r>
      <w:r>
        <w:rPr/>
        <w:t>日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16"/>
        <w:gridCol w:w="1315"/>
        <w:gridCol w:w="716"/>
        <w:gridCol w:w="3064"/>
        <w:gridCol w:w="1085"/>
        <w:gridCol w:w="900"/>
        <w:gridCol w:w="1079"/>
        <w:gridCol w:w="2701"/>
        <w:gridCol w:w="1184"/>
      </w:tblGrid>
      <w:tr>
        <w:trPr>
          <w:trHeight w:val="1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挂职单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需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工作内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求到岗时间（天∕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能否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供住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2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西南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通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项目管理、大数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成都优易数据有限公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 xml:space="preserve">协助研发人员及项目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德源镇靖园东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优易数据大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计算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成都智达万应科技有限公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大数据算法、应用软件程序开发、数据库设计开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2-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、</w:t>
            </w:r>
          </w:p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德源镇靖园东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优易数据大夏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1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经济管理类专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吉峰农机股份有限公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经济管理、财务管理，行业管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天∕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半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红光镇现代工业港港通北二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19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25104;&#37117;&#24066;" TargetMode="External"/><Relationship Id="rId3" Type="http://schemas.openxmlformats.org/officeDocument/2006/relationships/hyperlink" Target="http://baike.baidu.com/item/&#22320;&#21306;&#29983;&#20135;&#24635;&#20540;" TargetMode="External"/><Relationship Id="rId4" Type="http://schemas.openxmlformats.org/officeDocument/2006/relationships/hyperlink" Target="http://baike.baidu.com/item/&#20122;&#28909;&#24102;&#23395;&#39118;&#24615;&#28287;&#28070;&#27668;&#20505;" TargetMode="External"/><Relationship Id="rId5" Type="http://schemas.openxmlformats.org/officeDocument/2006/relationships/hyperlink" Target="http://baike.baidu.com/item/&#35199;&#21335;&#20132;&#36890;&#22823;&#23398;" TargetMode="External"/><Relationship Id="rId6" Type="http://schemas.openxmlformats.org/officeDocument/2006/relationships/hyperlink" Target="http://baike.baidu.com/item/&#30005;&#23376;&#31185;&#25216;&#22823;&#23398;" TargetMode="External"/><Relationship Id="rId7" Type="http://schemas.openxmlformats.org/officeDocument/2006/relationships/hyperlink" Target="http://baike.baidu.com/item/&#25104;&#37117;&#22320;&#38081;2&#21495;&#32447;" TargetMode="External"/><Relationship Id="rId8" Type="http://schemas.openxmlformats.org/officeDocument/2006/relationships/hyperlink" Target="http://baike.baidu.com/item/&#29312;&#28006;&#31449;" TargetMode="External"/><Relationship Id="rId9" Type="http://schemas.openxmlformats.org/officeDocument/2006/relationships/hyperlink" Target="http://baike.baidu.com/item/&#25104;&#28748;&#24555;&#38081;" TargetMode="External"/><Relationship Id="rId10" Type="http://schemas.openxmlformats.org/officeDocument/2006/relationships/hyperlink" Target="http://baike.baidu.com/item/&#25104;&#28748;&#39640;&#36895;&#20844;&#36335;" TargetMode="External"/><Relationship Id="rId11" Type="http://schemas.openxmlformats.org/officeDocument/2006/relationships/hyperlink" Target="http://baike.baidu.com/item/317&#22269;&#36947;" TargetMode="External"/><Relationship Id="rId12" Type="http://schemas.openxmlformats.org/officeDocument/2006/relationships/hyperlink" Target="http://baike.baidu.com/item/&#27801;&#35199;&#32447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7:00Z</dcterms:created>
  <dc:creator>hobe-chh</dc:creator>
  <dc:description/>
  <cp:keywords/>
  <dc:language>en-US</dc:language>
  <cp:lastModifiedBy>胡安辉</cp:lastModifiedBy>
  <dcterms:modified xsi:type="dcterms:W3CDTF">2017-05-23T03:33:00Z</dcterms:modified>
  <cp:revision>4</cp:revision>
  <dc:subject/>
  <dc:title>成都市郫都区2017年高校研究生实习锻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