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宜宾市珙县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高校研究生实习锻炼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区情简介</w:t>
      </w:r>
    </w:p>
    <w:p>
      <w:pPr>
        <w:pStyle w:val="Normal"/>
        <w:ind w:firstLine="420"/>
        <w:jc w:val="left"/>
        <w:rPr/>
      </w:pPr>
      <w:r>
        <w:rPr>
          <w:rFonts w:ascii="Arial" w:hAnsi="Arial" w:cs="Arial"/>
          <w:color w:val="000000"/>
          <w:sz w:val="28"/>
          <w:szCs w:val="28"/>
          <w:shd w:fill="FFFFFF" w:val="clear"/>
        </w:rPr>
        <w:t>珙县，四川省</w:t>
      </w:r>
      <w:hyperlink r:id="rId2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宜宾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市辖县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，辖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1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个镇、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6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个乡，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位于宜宾市境南部，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距宜宾市</w:t>
      </w:r>
      <w:hyperlink r:id="rId3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翠屏区</w:t>
        </w:r>
      </w:hyperlink>
      <w:r>
        <w:rPr>
          <w:rFonts w:cs="Arial" w:ascii="Arial" w:hAnsi="Arial"/>
          <w:color w:val="000000"/>
          <w:sz w:val="28"/>
          <w:szCs w:val="28"/>
          <w:shd w:fill="FFFFFF" w:val="clear"/>
        </w:rPr>
        <w:t>46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千米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， 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县政府驻地巡场镇，距市政府驻地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56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千米。</w:t>
      </w:r>
    </w:p>
    <w:p>
      <w:pPr>
        <w:pStyle w:val="Normal"/>
        <w:ind w:firstLine="420"/>
        <w:jc w:val="left"/>
        <w:rPr/>
      </w:pPr>
      <w:r>
        <w:rPr>
          <w:rFonts w:ascii="Arial" w:hAnsi="Arial" w:cs="Arial"/>
          <w:color w:val="000000"/>
          <w:sz w:val="28"/>
          <w:szCs w:val="28"/>
          <w:shd w:fill="FFFFFF" w:val="clear"/>
        </w:rPr>
        <w:t>珙县境内有沟通云、贵、川三省的叙高公路、川云公路、宜威公路等主干公路，成珙铁路、</w:t>
      </w:r>
      <w:hyperlink r:id="rId4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金筠铁路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贯穿县境，是宜宾市南部重要交通枢纽和物资集散地。高等级水泥路直达宜宾市城区，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小时内即可达宜宾机场和长江航运码头。</w:t>
      </w:r>
    </w:p>
    <w:p>
      <w:pPr>
        <w:pStyle w:val="Normal"/>
        <w:ind w:firstLine="420"/>
        <w:jc w:val="left"/>
        <w:rPr/>
      </w:pPr>
      <w:r>
        <w:rPr>
          <w:rFonts w:ascii="Arial" w:hAnsi="Arial" w:cs="Arial"/>
          <w:color w:val="000000"/>
          <w:sz w:val="28"/>
          <w:szCs w:val="28"/>
          <w:shd w:fill="FFFFFF" w:val="clear"/>
        </w:rPr>
        <w:t>珙县是四川省重要的能源、建材、化工基地，储存无烟煤炭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2.15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亿吨，硫铁矿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2.26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亿吨，</w:t>
      </w:r>
      <w:hyperlink r:id="rId5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石英砂</w:t>
        </w:r>
      </w:hyperlink>
      <w:r>
        <w:rPr>
          <w:rFonts w:cs="Arial" w:ascii="Arial" w:hAnsi="Arial"/>
          <w:color w:val="000000"/>
          <w:sz w:val="28"/>
          <w:szCs w:val="28"/>
          <w:shd w:fill="FFFFFF" w:val="clear"/>
        </w:rPr>
        <w:t>4700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万吨等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4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种珍稀矿种，除此之外珙县还有“中国使用</w:t>
      </w:r>
      <w:hyperlink r:id="rId6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页岩气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第一镇“——上罗镇。珙县是川滇黔结合部宜宾半小时经济圈重要组成部分，森林覆盖率达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43.68%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，绿化覆盖率达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47.28%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，是四川省第一个实现绿化达标的盆周山区县。</w:t>
      </w:r>
    </w:p>
    <w:p>
      <w:pPr>
        <w:pStyle w:val="Normal"/>
        <w:ind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（一）</w:t>
      </w:r>
      <w:r>
        <w:rPr>
          <w:color w:val="000000"/>
          <w:sz w:val="28"/>
          <w:szCs w:val="28"/>
          <w:shd w:fill="FFFFFF" w:val="clear"/>
        </w:rPr>
        <w:t>体育事业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</w:pP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珙县体育中心位于四川省珙县县城中坝村，是珙县城市建设的重点建设项目之一，该项目于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09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月动工修建，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月建成使用。 体育中心总投资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95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元，占地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6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亩。现有主场馆一个，内设标准篮球场一个，训练房一个，内设标准篮球场一个，室外塑胶篮球场四个，网球场三个，门球场两个。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/>
      </w:pPr>
      <w:r>
        <w:rPr>
          <w:color w:val="000000"/>
          <w:sz w:val="28"/>
          <w:szCs w:val="28"/>
          <w:shd w:fill="FFFFFF" w:val="clear"/>
        </w:rPr>
        <w:t>（二）</w:t>
      </w:r>
      <w:r>
        <w:rPr>
          <w:color w:val="000000"/>
          <w:sz w:val="28"/>
          <w:szCs w:val="28"/>
          <w:shd w:fill="FFFFFF" w:val="clear"/>
        </w:rPr>
        <w:t>教育事业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/>
      </w:pP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截至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末，珙县有普通中学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所，在校生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.97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。普通高中在校生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0.39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，普通初中在校生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.58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。普通小学在校生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.0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，特殊教育学校在校生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7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，在园幼儿数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0.9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。普通中学专任教师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228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，小学专任教师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55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。学龄儿童入学率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9.9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，初中升学率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78.9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，高中升学率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52.1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。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高考本科上线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68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，比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增加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，同比增长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0.75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/>
      </w:pP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（三）</w:t>
      </w:r>
      <w:r>
        <w:rPr>
          <w:color w:val="000000"/>
          <w:sz w:val="28"/>
          <w:szCs w:val="28"/>
          <w:shd w:fill="FFFFFF" w:val="clear"/>
        </w:rPr>
        <w:t>卫生事业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Arial" w:hAnsi="Arial" w:cs="Arial"/>
          <w:color w:val="333333"/>
          <w:kern w:val="0"/>
          <w:szCs w:val="21"/>
          <w:shd w:fill="FFFFFF" w:val="clear"/>
        </w:rPr>
      </w:pP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截至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末，珙县共拥有卫生机构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38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（含村卫生所、个体门诊），其中，医院、卫生院（含社区，分院）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3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妇幼保健院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。医院和卫生院拥有床位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80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张。卫生机构人员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54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。其中，医院、卫生院技术人员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306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。在医院、卫生院技术人员中，执业医师和助理医师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758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，注册护士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52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。城镇居民医保参保人数达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5.13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，参加农村合作医疗人数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0.26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，新农合参合率达到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9.88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，农村孕产妇住院分娩率达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8.87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Normal"/>
        <w:ind w:firstLine="420"/>
        <w:jc w:val="left"/>
        <w:rPr>
          <w:rFonts w:ascii="Arial" w:hAnsi="Arial" w:cs="Arial"/>
          <w:color w:val="333333"/>
          <w:kern w:val="0"/>
          <w:szCs w:val="21"/>
          <w:shd w:fill="FFFFFF" w:val="clear"/>
        </w:rPr>
      </w:pPr>
      <w:r>
        <w:rPr>
          <w:rFonts w:cs="Arial" w:ascii="Arial" w:hAnsi="Arial"/>
          <w:color w:val="333333"/>
          <w:kern w:val="0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岗位需求</w:t>
      </w:r>
    </w:p>
    <w:tbl>
      <w:tblPr>
        <w:tblW w:w="958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940"/>
        <w:gridCol w:w="1284"/>
        <w:gridCol w:w="1328"/>
        <w:gridCol w:w="941"/>
        <w:gridCol w:w="746"/>
        <w:gridCol w:w="597"/>
        <w:gridCol w:w="1074"/>
        <w:gridCol w:w="1537"/>
        <w:gridCol w:w="567"/>
      </w:tblGrid>
      <w:tr>
        <w:trPr>
          <w:trHeight w:val="690" w:hRule="atLeast"/>
        </w:trPr>
        <w:tc>
          <w:tcPr>
            <w:tcW w:w="958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珙县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>2017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年校地合作岗位需求表</w:t>
            </w:r>
          </w:p>
        </w:tc>
      </w:tr>
      <w:tr>
        <w:trPr>
          <w:trHeight w:val="375" w:hRule="atLeast"/>
        </w:trPr>
        <w:tc>
          <w:tcPr>
            <w:tcW w:w="9581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eastAsia="方正小标宋简体" w:cs="宋体;SimSun"/>
                <w:color w:val="000000"/>
                <w:sz w:val="22"/>
                <w:szCs w:val="22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岗位名称或具体科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岗位工作描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学历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需求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见习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见习待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巡场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便民服务中心、农业技术推广综合服务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务工作、社会事务工作、农业农村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珙泉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扶贫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务工作、办公室文秘工作、扶贫开发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孝儿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组织办、扶贫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基层党建工作、扶贫开发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底洞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社会事务服务中心、安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务工作、社会服务类、安全管理类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罗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安办、项目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文秘工作、安全管理工作、项目建设相关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洛表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文秘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家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文秘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洛亥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经发办、安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文秘工作、安全管理工作、项目建设相关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沐滩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经发办、扶贫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文秘工作、农业农村工作、扶贫开发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仁义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经发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文秘工作、农业农村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下罗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经发办、社会事务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文秘工作、农业农村工作、社会服务相关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罗渡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化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旅游文化宣传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民族学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曹营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项目办、小城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城镇建设相关工作（尽量男性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建筑学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石碑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社会事务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民政工作、农村财务管理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商管理、经济学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玉和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文化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文秘工作、文化宣传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民族学、文学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观斗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小城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协调工作、小城镇规划建设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恒丰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政办、经发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日常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委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管中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软件操作管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科学与技术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委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协调性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学类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委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史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史整理、修订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马克思主义哲学、中共党史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委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工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业农村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学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人大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工委、财经工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和经济学相关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政府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双安双创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产品、食药品安全监管相关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学、药学、食品科学与工程等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政府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字写作方面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政协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综合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纪委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综合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组织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组织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基层党建、党员教育培训管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宣传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宣传科、文化名县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宣传、编辑写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新闻传播学、艺术学等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妇联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妇女儿童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团县委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综合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、法律保护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协调、法律业务相关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食药监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食品安全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食品安全监管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食品科学与工程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业园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产业发展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产业发展相关规划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经济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粮食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、业务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协调、物流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畜牧水产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动物执法大队、动物疫病防控中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动物学、畜牧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旅体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协助处理办公室相关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旅游管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广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视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协助从事广播相关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艺术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档案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、档案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件档案管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图书馆、情报与档案管理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科  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协调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发改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投资股、综合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区域经济发展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民政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老龄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县残联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群工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接访股、综合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群众接访等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（最好男性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协助办公室工作、相关经济类业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济学、应用经济学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审计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责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开展经济责任审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济学、应用经济学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林业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协调类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林学、林业工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安监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股、安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协助负责采石场安全管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地质学、地质资源与地质工程、矿业工程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环保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城乡环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环境科学与工程专业（最好男生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交通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村公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交通运输工程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城管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执法大队、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城管执法、办公室相关综合类业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业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管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业情况的收集整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学相关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计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综合协调性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用经济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司法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宣传教育办、法律援助中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律宣传及援助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法学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育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、资源管理中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关综合协调、教育教学质量管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信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济运行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协助从事经济调研、服务相关工作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经济学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卫生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、政工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疗监督管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专业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生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办公室、政法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人口和计划生育监督管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干训科、科研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论教学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研究生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以上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住宿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／月生活补贴、每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元绩效考核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23452;&#23486;/376288" TargetMode="External"/><Relationship Id="rId3" Type="http://schemas.openxmlformats.org/officeDocument/2006/relationships/hyperlink" Target="http://baike.baidu.com/item/&#32736;&#23631;&#21306;" TargetMode="External"/><Relationship Id="rId4" Type="http://schemas.openxmlformats.org/officeDocument/2006/relationships/hyperlink" Target="http://baike.baidu.com/item/&#37329;&#31584;&#38081;&#36335;" TargetMode="External"/><Relationship Id="rId5" Type="http://schemas.openxmlformats.org/officeDocument/2006/relationships/hyperlink" Target="http://baike.baidu.com/item/&#30707;&#33521;&#30722;" TargetMode="External"/><Relationship Id="rId6" Type="http://schemas.openxmlformats.org/officeDocument/2006/relationships/hyperlink" Target="http://baike.baidu.com/item/&#39029;&#23721;&#27668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35:00Z</dcterms:created>
  <dc:creator>hobe-chh</dc:creator>
  <dc:description/>
  <cp:keywords/>
  <dc:language>en-US</dc:language>
  <cp:lastModifiedBy>胡安辉</cp:lastModifiedBy>
  <dcterms:modified xsi:type="dcterms:W3CDTF">2017-05-23T03:35:00Z</dcterms:modified>
  <cp:revision>2</cp:revision>
  <dc:subject/>
  <dc:title>宜宾市珙县2017年高校研究生实习锻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